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5830570" cy="8009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0570" cy="800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82"/>
                            </w:tblGrid>
                            <w:tr>
                              <w:trPr>
                                <w:trHeight w:val="12604" w:hRule="atLeast"/>
                              </w:trPr>
                              <w:tc>
                                <w:tcPr>
                                  <w:tcW w:w="9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3°  ANN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VALUTAZIONE FINAL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IV   PROFILO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FIN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ab/>
                                    <w:tab/>
                                    <w:tab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2°  ANNO</w:t>
                                    <w:tab/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VALUTAZIONE FINAL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III   PROFILO IN ITINERE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1°  ANNO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VALUTAZIONE FINALE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II   PROFILO IN ITINER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VALUTAZIONE INIZIAL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I   PROFILO  DI PARTENZ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pt;height:630.7pt;mso-wrap-distance-left:7.05pt;mso-wrap-distance-right:7.05pt;mso-wrap-distance-top:0pt;mso-wrap-distance-bottom:0pt;margin-top:3.7pt;mso-position-vertical-relative:text;margin-left:1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82"/>
                      </w:tblGrid>
                      <w:tr>
                        <w:trPr>
                          <w:trHeight w:val="12604" w:hRule="atLeast"/>
                        </w:trPr>
                        <w:tc>
                          <w:tcPr>
                            <w:tcW w:w="9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pict>
                                <v:line id="shape_0" from="232.45pt,4.95pt" to="232.45pt,47.8pt" stroked="t" o:allowincell="t" style="position:absolute">
                                  <v:stroke color="teal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27.25pt,7.05pt" to="227.7pt,51.7pt" stroked="t" o:allowincell="t" style="position:absolute;flip:x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rect id="shape_0" coordorigin="10800,4118" coordsize="10800,17457" path="l0,21600xee" stroked="t" o:allowincell="t" style="position:absolute;margin-left:369.55pt;margin-top:4.9pt;width:45.05pt;height:100.15pt;flip:x;mso-wrap-style:none;v-text-anchor:middle;rotation:155">
                                  <v:fill o:detectmouseclick="t" on="false"/>
                                  <v:stroke color="lime" weight="1908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3°  ANNO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VALUTAZIONE FINA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pict>
                                <v:rect id="shape_0" coordsize="11198,21598" path="l0,21600xee" stroked="t" o:allowincell="t" style="position:absolute;margin-left:378.6pt;margin-top:1.9pt;width:19.9pt;height:152.05pt;mso-wrap-style:none;v-text-anchor:middle">
                                  <v:fill o:detectmouseclick="t" on="false"/>
                                  <v:stroke color="lime" weight="19080" joinstyle="miter" endcap="flat"/>
                                  <w10:wrap type="none"/>
                                </v:rect>
                              </w:pict>
                              <w:pict>
                                <v:line id="shape_0" from="122.6pt,2.05pt" to="382.55pt,2.15pt" stroked="t" o:allowincell="t" style="position:absolute">
                                  <v:stroke color="lime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coordsize="11958,21575" path="l0,21600xee" stroked="t" o:allowincell="t" style="position:absolute;margin-left:102.15pt;margin-top:1.9pt;width:25.4pt;height:29.3pt;flip:x;mso-wrap-style:none;v-text-anchor:middle">
                                  <v:fill o:detectmouseclick="t" on="false"/>
                                  <v:stroke color="lime" weight="19080" joinstyle="miter" endcap="flat"/>
                                  <w10:wrap type="none"/>
                                </v:rect>
                              </w:pict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IV   PROFILO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FINA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pict>
                                <v:line id="shape_0" from="122.1pt,3.9pt" to="384.25pt,3.9pt" stroked="t" o:allowincell="t" style="position:absolute;flip:x">
                                  <v:stroke color="lime" weight="1908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pict>
                                <v:line id="shape_0" from="225.65pt,7pt" to="225.65pt,75.7pt" stroked="t" o:allowincell="t" style="position:absolute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31.35pt,7pt" to="231.35pt,75.7pt" stroked="t" o:allowincell="t" style="position:absolute">
                                  <v:stroke color="teal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ab/>
                              <w:tab/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2°  ANNO</w:t>
                              <w:tab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VALUTAZIONE FINA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pict>
                                <v:line id="shape_0" from="122.1pt,0.3pt" to="382.05pt,0.4pt" stroked="t" o:allowincell="t" style="position:absolute">
                                  <v:stroke color="lime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coordsize="11198,21600" path="l0,21600xee" stroked="t" o:allowincell="t" style="position:absolute;margin-left:381.45pt;margin-top:2.25pt;width:47.95pt;height:253.45pt;mso-wrap-style:none;v-text-anchor:middle">
                                  <v:fill o:detectmouseclick="t" on="false"/>
                                  <v:stroke color="lime" weight="19080" joinstyle="miter" endcap="flat"/>
                                  <w10:wrap type="none"/>
                                </v:rect>
                              </w:pict>
                              <w:pict>
                                <v:rect id="shape_0" coordsize="11958,21575" path="l0,21600xee" stroked="t" o:allowincell="t" style="position:absolute;margin-left:103.6pt;margin-top:0.4pt;width:25.4pt;height:31.1pt;flip:x;mso-wrap-style:none;v-text-anchor:middle">
                                  <v:fill o:detectmouseclick="t" on="false"/>
                                  <v:stroke color="lime" weight="1908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III   PROFILO IN ITINERE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pict>
                                <v:line id="shape_0" from="119.7pt,5.25pt" to="384.9pt,7.05pt" stroked="t" o:allowincell="t" style="position:absolute;flip:y">
                                  <v:stroke color="lime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pict>
                                <v:line id="shape_0" from="231.35pt,10.15pt" to="231.8pt,52.85pt" stroked="t" o:allowincell="t" style="position:absolute;flip:x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pict>
                                <v:line id="shape_0" from="237pt,1.45pt" to="237.7pt,42.2pt" stroked="t" o:allowincell="t" style="position:absolute;flip:x">
                                  <v:stroke color="teal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rect id="shape_0" coordsize="12311,13974" path="l0,21600xee" stroked="t" o:allowincell="t" style="position:absolute;margin-left:378.55pt;margin-top:0.1pt;width:45.55pt;height:70.2pt;flip:y;mso-wrap-style:none;v-text-anchor:middle;rotation:349">
                                  <v:fill o:detectmouseclick="t" on="false"/>
                                  <v:stroke color="lime" weight="19080" dashstyle="dash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pict>
                                <v:line id="shape_0" from="131.1pt,5.3pt" to="388.05pt,5.4pt" stroked="t" o:allowincell="t" style="position:absolute">
                                  <v:stroke color="lime" weight="1908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coordsize="12311,13974" path="l0,21600xee" stroked="t" o:allowincell="t" style="position:absolute;margin-left:381.9pt;margin-top:5.4pt;width:45.1pt;height:68.2pt;mso-wrap-style:none;v-text-anchor:middle">
                                  <v:fill o:detectmouseclick="t" on="false"/>
                                  <v:stroke color="lime" weight="19080" dashstyle="dash" joinstyle="miter" endcap="flat"/>
                                  <w10:wrap type="none"/>
                                </v:rect>
                              </w:pict>
                              <w:pict>
                                <v:rect id="shape_0" coordsize="12922,21552" path="l0,21600xee" stroked="t" o:allowincell="t" style="position:absolute;margin-left:103.1pt;margin-top:4.45pt;width:27.95pt;height:49.65pt;flip:x;mso-wrap-style:none;v-text-anchor:middle">
                                  <v:fill o:detectmouseclick="t" on="false"/>
                                  <v:stroke color="lime" weight="19080" dashstyle="dash" joinstyle="miter" endcap="flat"/>
                                  <w10:wrap type="none"/>
                                </v:rect>
                              </w:pict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1°  ANNO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VALUTAZIONE FINALE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II   PROFILO IN ITINE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pict>
                                <v:line id="shape_0" from="123.05pt,2.7pt" to="384.7pt,2.8pt" stroked="t" o:allowincell="t" style="position:absolute;flip:y">
                                  <v:stroke color="lime" weight="1908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28pt,3.4pt" to="228.45pt,69.5pt" stroked="t" o:allowincell="t" style="position:absolute;flip:x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34.2pt,5.5pt" to="235.15pt,69.65pt" stroked="t" o:allowincell="t" style="position:absolute;flip:x">
                                  <v:stroke color="teal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VALUTAZIONE INIZIA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I   PROFILO  DI PARTENZ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pict>
                                <v:line id="shape_0" from="142.5pt,1.8pt" to="384.2pt,3.55pt" stroked="t" o:allowincell="t" style="position:absolute">
                                  <v:stroke color="lime" weight="1908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pict>
                                <v:line id="shape_0" from="228.5pt,11.8pt" to="228.95pt,50.6pt" stroked="t" o:allowincell="t" style="position:absolute;flip:x">
                                  <v:stroke color="red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34.2pt,11.8pt" to="234.65pt,48.65pt" stroked="t" o:allowincell="t" style="position:absolute;flip:x">
                                  <v:stroke color="teal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3070860</wp:posOffset>
                </wp:positionH>
                <wp:positionV relativeFrom="paragraph">
                  <wp:posOffset>58420</wp:posOffset>
                </wp:positionV>
                <wp:extent cx="2510790" cy="54483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808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8080"/>
                                <w:sz w:val="22"/>
                                <w:szCs w:val="22"/>
                              </w:rPr>
                              <w:t>MODULI ORIENTATIV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808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8080"/>
                                <w:sz w:val="22"/>
                                <w:szCs w:val="22"/>
                              </w:rPr>
                              <w:t>SCUOLA SECONDA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color w:val="00808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8080"/>
                                <w:sz w:val="22"/>
                                <w:szCs w:val="22"/>
                              </w:rPr>
                              <w:t>DI SECONDO GR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pt;height:42.9pt;mso-wrap-distance-left:9.05pt;mso-wrap-distance-right:9.05pt;mso-wrap-distance-top:0pt;mso-wrap-distance-bottom:0pt;margin-top:4.6pt;mso-position-vertical-relative:text;margin-left:24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Cs/>
                          <w:color w:val="008080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Cs/>
                          <w:color w:val="008080"/>
                          <w:sz w:val="22"/>
                          <w:szCs w:val="22"/>
                        </w:rPr>
                        <w:t>MODULI ORIENTATIV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008080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color w:val="008080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Cs/>
                          <w:color w:val="008080"/>
                          <w:sz w:val="22"/>
                          <w:szCs w:val="22"/>
                        </w:rPr>
                        <w:t>SCUOLA SECONDA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008080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color w:val="008080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Cs/>
                          <w:color w:val="008080"/>
                          <w:sz w:val="22"/>
                          <w:szCs w:val="22"/>
                        </w:rPr>
                        <w:t>DI SECONDO 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543560</wp:posOffset>
                </wp:positionH>
                <wp:positionV relativeFrom="paragraph">
                  <wp:posOffset>23495</wp:posOffset>
                </wp:positionV>
                <wp:extent cx="2030730" cy="4191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CURRICOLO ORDINAR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DISCIPLINE E AR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33pt;mso-wrap-distance-left:9.05pt;mso-wrap-distance-right:9.05pt;mso-wrap-distance-top:0pt;mso-wrap-distance-bottom:0pt;margin-top:1.85pt;mso-position-vertical-relative:text;margin-left:4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5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</w:rPr>
                        <w:t>CURRICOLO ORDINARI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</w:rPr>
                        <w:t>DISCIPLINE E A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815340</wp:posOffset>
                </wp:positionH>
                <wp:positionV relativeFrom="paragraph">
                  <wp:posOffset>126365</wp:posOffset>
                </wp:positionV>
                <wp:extent cx="4352290" cy="34988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498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RIENTAMENTO ALLA SCUOLA SUPERIORE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IV  PROFILO DI USCIT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ALLA SCUOLA SUPERI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1pt" style="position:absolute;rotation:-0;width:342.7pt;height:27.55pt;mso-wrap-distance-left:9.05pt;mso-wrap-distance-right:9.05pt;mso-wrap-distance-top:0pt;mso-wrap-distance-bottom:0pt;margin-top:9.95pt;mso-position-vertical-relative:text;margin-left:64.2pt;mso-position-horizontal-relative:text">
                <v:textbox>
                  <w:txbxContent>
                    <w:p>
                      <w:pPr>
                        <w:pStyle w:val="Heading2"/>
                        <w:spacing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sz w:val="22"/>
                          <w:szCs w:val="22"/>
                        </w:rPr>
                        <w:t>ORIENTAMENTO ALLA SCUOLA SUPERIORE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IV  PROFILO DI USCIT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>ALLA SCUOLA SUPERI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368935</wp:posOffset>
                </wp:positionH>
                <wp:positionV relativeFrom="paragraph">
                  <wp:posOffset>125730</wp:posOffset>
                </wp:positionV>
                <wp:extent cx="2473960" cy="88963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96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 xml:space="preserve">CONSOLIDAMENTO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 xml:space="preserve">COMPET.  DISCIPL. -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color w:val="FF0000"/>
                                <w:sz w:val="22"/>
                                <w:szCs w:val="22"/>
                              </w:rPr>
                              <w:t>PLURI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ap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color w:val="FF0000"/>
                                <w:sz w:val="22"/>
                                <w:szCs w:val="22"/>
                              </w:rPr>
                              <w:t>PER CONOSCENZA CRIT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aps/>
                                <w:color w:val="FF0000"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color w:val="FF0000"/>
                                <w:sz w:val="22"/>
                                <w:szCs w:val="22"/>
                              </w:rPr>
                              <w:t xml:space="preserve">TEMI CULTURALI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pt;height:70.05pt;mso-wrap-distance-left:9.05pt;mso-wrap-distance-right:9.05pt;mso-wrap-distance-top:0pt;mso-wrap-distance-bottom:0pt;margin-top:9.9pt;mso-position-vertical-relative:text;margin-left: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</w:rPr>
                        <w:t xml:space="preserve">CONSOLIDAMENTO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FF000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</w:rPr>
                        <w:t xml:space="preserve">COMPET.  DISCIPL. - </w:t>
                      </w:r>
                      <w:r>
                        <w:rPr>
                          <w:rFonts w:cs="Arial" w:ascii="Arial" w:hAnsi="Arial"/>
                          <w:caps/>
                          <w:color w:val="FF0000"/>
                          <w:sz w:val="22"/>
                          <w:szCs w:val="22"/>
                        </w:rPr>
                        <w:t>PLURI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ap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aps/>
                          <w:color w:val="FF0000"/>
                          <w:sz w:val="22"/>
                          <w:szCs w:val="22"/>
                        </w:rPr>
                        <w:t>PER CONOSCENZA CRIT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aps/>
                          <w:color w:val="FF0000"/>
                          <w:sz w:val="22"/>
                          <w:szCs w:val="22"/>
                        </w:rPr>
                        <w:t xml:space="preserve">                          </w:t>
                      </w:r>
                      <w:r>
                        <w:rPr>
                          <w:rFonts w:cs="Arial" w:ascii="Arial" w:hAnsi="Arial"/>
                          <w:caps/>
                          <w:color w:val="FF0000"/>
                          <w:sz w:val="22"/>
                          <w:szCs w:val="22"/>
                        </w:rPr>
                        <w:t xml:space="preserve">TEMI CULTURAL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3010535</wp:posOffset>
                </wp:positionH>
                <wp:positionV relativeFrom="paragraph">
                  <wp:posOffset>14605</wp:posOffset>
                </wp:positionV>
                <wp:extent cx="2366010" cy="97663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22"/>
                                <w:szCs w:val="22"/>
                              </w:rPr>
                              <w:t>SVILUPPO CAPACITA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8080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color w:val="008080"/>
                                <w:sz w:val="22"/>
                                <w:szCs w:val="22"/>
                              </w:rPr>
                              <w:t xml:space="preserve">DI SCELTA INDIRIZZ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22"/>
                                <w:szCs w:val="22"/>
                              </w:rPr>
                              <w:t>ORIENTAMENTO ALLA SCEL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22"/>
                                <w:szCs w:val="22"/>
                              </w:rPr>
                              <w:t>ORIENTAM. FORMATI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808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pt;height:76.9pt;mso-wrap-distance-left:9.05pt;mso-wrap-distance-right:9.05pt;mso-wrap-distance-top:0pt;mso-wrap-distance-bottom:0pt;margin-top:1.15pt;mso-position-vertical-relative:text;margin-left:2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8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22"/>
                          <w:szCs w:val="22"/>
                        </w:rPr>
                        <w:t>SVILUPPO CAPACITA’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80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008080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color w:val="008080"/>
                          <w:sz w:val="22"/>
                          <w:szCs w:val="22"/>
                        </w:rPr>
                        <w:t xml:space="preserve">DI SCELTA INDIRIZZI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22"/>
                          <w:szCs w:val="22"/>
                        </w:rPr>
                        <w:t>ORIENTAMENTO ALLA SCELT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22"/>
                          <w:szCs w:val="22"/>
                        </w:rPr>
                        <w:t>ORIENTAM. FORMATIV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80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008080"/>
                          <w:sz w:val="22"/>
                          <w:szCs w:val="22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217805</wp:posOffset>
                </wp:positionH>
                <wp:positionV relativeFrom="paragraph">
                  <wp:posOffset>92710</wp:posOffset>
                </wp:positionV>
                <wp:extent cx="2407285" cy="79121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285" cy="791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SVILUPPO NUCLE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FONDANTI DISCIPL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 xml:space="preserve">PERCORSI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PLURIDISCIPLINA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5pt;height:62.3pt;mso-wrap-distance-left:9.05pt;mso-wrap-distance-right:9.05pt;mso-wrap-distance-top:0pt;mso-wrap-distance-bottom:0pt;margin-top:7.3pt;mso-position-vertical-relative:text;margin-left:1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</w:rPr>
                        <w:t>SVILUPPO NUCLE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FF0000"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</w:rPr>
                        <w:t>FONDANTI DISCIPL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</w:rPr>
                        <w:t xml:space="preserve">PERCORSI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FF0000"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</w:rPr>
                        <w:t>PLURIDISCIPLINARI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FF0000"/>
                          <w:sz w:val="22"/>
                          <w:szCs w:val="22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3155315</wp:posOffset>
                </wp:positionH>
                <wp:positionV relativeFrom="paragraph">
                  <wp:posOffset>116205</wp:posOffset>
                </wp:positionV>
                <wp:extent cx="2051050" cy="77660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776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22"/>
                                <w:szCs w:val="22"/>
                              </w:rPr>
                              <w:t>AUTONOMIA NELL’U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8080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color w:val="008080"/>
                                <w:sz w:val="22"/>
                                <w:szCs w:val="22"/>
                              </w:rPr>
                              <w:t>STRATEGIE DI STUD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22"/>
                                <w:szCs w:val="22"/>
                              </w:rPr>
                              <w:t>ORIENTAM. FORMATI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8080"/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61.15pt;mso-wrap-distance-left:9.05pt;mso-wrap-distance-right:9.05pt;mso-wrap-distance-top:0pt;mso-wrap-distance-bottom:0pt;margin-top:9.15pt;mso-position-vertical-relative:text;margin-left:24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8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22"/>
                          <w:szCs w:val="22"/>
                        </w:rPr>
                        <w:t>AUTONOMIA NELL’US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80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008080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color w:val="008080"/>
                          <w:sz w:val="22"/>
                          <w:szCs w:val="22"/>
                        </w:rPr>
                        <w:t>STRATEGIE DI STUD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22"/>
                          <w:szCs w:val="22"/>
                        </w:rPr>
                        <w:t>ORIENTAM. FORMATIV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80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008080"/>
                          <w:sz w:val="22"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93675</wp:posOffset>
                </wp:positionH>
                <wp:positionV relativeFrom="paragraph">
                  <wp:posOffset>46355</wp:posOffset>
                </wp:positionV>
                <wp:extent cx="2612390" cy="71628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716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 xml:space="preserve">ALFABETIZZAZIONE DISCIPL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DIDATTICA DEDUTTIVA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LABORATORI PLURIDISC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pt;height:56.4pt;mso-wrap-distance-left:9.05pt;mso-wrap-distance-right:9.05pt;mso-wrap-distance-top:0pt;mso-wrap-distance-bottom:0pt;margin-top:3.65pt;mso-position-vertical-relative:text;margin-left:1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</w:rPr>
                        <w:t xml:space="preserve">ALFABETIZZAZIONE DISCIPL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FF0000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</w:rPr>
                        <w:t>DIDATTICA DEDUTTIVA</w:t>
                      </w:r>
                    </w:p>
                    <w:p>
                      <w:pPr>
                        <w:pStyle w:val="TextBody"/>
                        <w:spacing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color w:val="FF0000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</w:rPr>
                        <w:t>LABORATORI PLURIDISC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3197860</wp:posOffset>
                </wp:positionH>
                <wp:positionV relativeFrom="paragraph">
                  <wp:posOffset>85090</wp:posOffset>
                </wp:positionV>
                <wp:extent cx="2008505" cy="73025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730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22"/>
                                <w:szCs w:val="22"/>
                              </w:rPr>
                              <w:t>APPRENDIMENTO D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8080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color w:val="008080"/>
                                <w:sz w:val="22"/>
                                <w:szCs w:val="22"/>
                              </w:rPr>
                              <w:t>METODO DI STUD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22"/>
                                <w:szCs w:val="22"/>
                              </w:rPr>
                              <w:t>ORIENTAM. FORMATIV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color w:val="0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8080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57.5pt;mso-wrap-distance-left:9.05pt;mso-wrap-distance-right:9.05pt;mso-wrap-distance-top:0pt;mso-wrap-distance-bottom:0pt;margin-top:6.7pt;mso-position-vertical-relative:text;margin-left:25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8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22"/>
                          <w:szCs w:val="22"/>
                        </w:rPr>
                        <w:t>APPRENDIMENTO D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80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008080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color w:val="008080"/>
                          <w:sz w:val="22"/>
                          <w:szCs w:val="22"/>
                        </w:rPr>
                        <w:t>METODO DI STUD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22"/>
                          <w:szCs w:val="22"/>
                        </w:rPr>
                        <w:t>ORIENTAM. FORMATIVO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color w:val="008080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008080"/>
                          <w:sz w:val="22"/>
                          <w:szCs w:val="22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591820</wp:posOffset>
                </wp:positionH>
                <wp:positionV relativeFrom="paragraph">
                  <wp:posOffset>-16510</wp:posOffset>
                </wp:positionV>
                <wp:extent cx="4739640" cy="36322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9640" cy="3632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TINUITÀ DALLA SCUOLA ELEMENTARE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DALLA SCUOLA ELEMENT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1pt" style="position:absolute;rotation:-0;width:373.2pt;height:28.6pt;mso-wrap-distance-left:9.05pt;mso-wrap-distance-right:9.05pt;mso-wrap-distance-top:0pt;mso-wrap-distance-bottom:0pt;margin-top:-1.3pt;mso-position-vertical-relative:text;margin-left:46.6pt;mso-position-horizontal-relative:text">
                <v:textbox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NTINUITÀ DALLA SCUOLA ELEMENTARE</w:t>
                      </w:r>
                    </w:p>
                    <w:p>
                      <w:pPr>
                        <w:pStyle w:val="Heading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DALLA SCUOLA ELEMENT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3227705</wp:posOffset>
                </wp:positionH>
                <wp:positionV relativeFrom="paragraph">
                  <wp:posOffset>149860</wp:posOffset>
                </wp:positionV>
                <wp:extent cx="2237740" cy="44386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22"/>
                                <w:szCs w:val="22"/>
                              </w:rPr>
                              <w:t>USO DI BUONE ABITUD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22"/>
                                <w:szCs w:val="22"/>
                              </w:rPr>
                              <w:t>NELLO STU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pt;height:34.95pt;mso-wrap-distance-left:9.05pt;mso-wrap-distance-right:9.05pt;mso-wrap-distance-top:0pt;mso-wrap-distance-bottom:0pt;margin-top:11.8pt;mso-position-vertical-relative:text;margin-left:25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8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22"/>
                          <w:szCs w:val="22"/>
                        </w:rPr>
                        <w:t>USO DI BUONE ABITUDIN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808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22"/>
                          <w:szCs w:val="22"/>
                        </w:rPr>
                        <w:t>NELLO STU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254000</wp:posOffset>
                </wp:positionH>
                <wp:positionV relativeFrom="paragraph">
                  <wp:posOffset>25400</wp:posOffset>
                </wp:positionV>
                <wp:extent cx="2362200" cy="46863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468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>DIDATTICA INDUTTI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szCs w:val="22"/>
                              </w:rPr>
                              <w:t xml:space="preserve">E METODO GLOBAL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36.9pt;mso-wrap-distance-left:9.05pt;mso-wrap-distance-right:9.05pt;mso-wrap-distance-top:0pt;mso-wrap-distance-bottom:0pt;margin-top:2pt;mso-position-vertical-relative:text;margin-left: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color w:val="FF0000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</w:rPr>
                        <w:t>DIDATTICA INDUTTI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FF0000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  <w:szCs w:val="22"/>
                        </w:rPr>
                        <w:t xml:space="preserve">E METODO GLOBA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2952115</wp:posOffset>
                </wp:positionH>
                <wp:positionV relativeFrom="paragraph">
                  <wp:posOffset>62865</wp:posOffset>
                </wp:positionV>
                <wp:extent cx="0" cy="54483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4.95pt" to="232.45pt,47.8pt" stroked="t" o:allowincell="t" style="position:absolute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2886075</wp:posOffset>
                </wp:positionH>
                <wp:positionV relativeFrom="paragraph">
                  <wp:posOffset>89535</wp:posOffset>
                </wp:positionV>
                <wp:extent cx="6350" cy="56769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6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7.05pt" to="227.7pt,51.7pt" stroked="t" o:allowincell="t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1" allowOverlap="1" relativeHeight="39">
                <wp:simplePos x="0" y="0"/>
                <wp:positionH relativeFrom="column">
                  <wp:posOffset>4693285</wp:posOffset>
                </wp:positionH>
                <wp:positionV relativeFrom="paragraph">
                  <wp:posOffset>62865</wp:posOffset>
                </wp:positionV>
                <wp:extent cx="572770" cy="1272540"/>
                <wp:effectExtent l="0" t="52705" r="18415" b="165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2322200">
                          <a:off x="0" y="0"/>
                          <a:ext cx="572760" cy="12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457">
                              <a:moveTo>
                                <a:pt x="19285" y="4119"/>
                              </a:moveTo>
                              <a:arcTo wR="10800" hR="10800" stAng="-2293084" swAng="746271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457">
                              <a:moveTo>
                                <a:pt x="19285" y="4119"/>
                              </a:moveTo>
                              <a:arcTo wR="10800" hR="10800" stAng="-2293084" swAng="746271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118" coordsize="10800,17457" path="l0,21600xee" stroked="t" o:allowincell="t" style="position:absolute;margin-left:369.55pt;margin-top:4.9pt;width:45.05pt;height:100.15pt;flip:x;mso-wrap-style:none;v-text-anchor:middle;rotation:155">
                <v:fill o:detectmouseclick="t" on="false"/>
                <v:stroke color="lim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4808220</wp:posOffset>
                </wp:positionH>
                <wp:positionV relativeFrom="paragraph">
                  <wp:posOffset>24130</wp:posOffset>
                </wp:positionV>
                <wp:extent cx="253365" cy="1931670"/>
                <wp:effectExtent l="1270" t="10160" r="889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93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98" h="21598">
                              <a:moveTo>
                                <a:pt x="10401" y="7"/>
                              </a:moveTo>
                              <a:arcTo wR="10800" hR="10800" stAng="-5526950" swAng="10872613"/>
                              <a:lnTo>
                                <a:pt x="10800" y="10800"/>
                              </a:lnTo>
                              <a:close/>
                            </a:path>
                            <a:path fill="none" w="11198" h="21598">
                              <a:moveTo>
                                <a:pt x="10401" y="7"/>
                              </a:moveTo>
                              <a:arcTo wR="10800" hR="10800" stAng="-5526950" swAng="10872613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98,21598" path="l0,21600xee" stroked="t" o:allowincell="t" style="position:absolute;margin-left:378.6pt;margin-top:1.9pt;width:19.9pt;height:152.05pt;mso-wrap-style:none;v-text-anchor:middle">
                <v:fill o:detectmouseclick="t" on="false"/>
                <v:stroke color="lim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1557020</wp:posOffset>
                </wp:positionH>
                <wp:positionV relativeFrom="paragraph">
                  <wp:posOffset>26035</wp:posOffset>
                </wp:positionV>
                <wp:extent cx="3302000" cy="1905"/>
                <wp:effectExtent l="635" t="9525" r="63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pt,2.05pt" to="382.55pt,2.15pt" stroked="t" o:allowincell="t" style="position:absolute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1297305</wp:posOffset>
                </wp:positionH>
                <wp:positionV relativeFrom="paragraph">
                  <wp:posOffset>24130</wp:posOffset>
                </wp:positionV>
                <wp:extent cx="323215" cy="372745"/>
                <wp:effectExtent l="10160" t="10160" r="1270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328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58" h="21575">
                              <a:moveTo>
                                <a:pt x="9641" y="62"/>
                              </a:moveTo>
                              <a:arcTo wR="10800" hR="10800" stAng="-5769598" swAng="10939224"/>
                              <a:lnTo>
                                <a:pt x="10800" y="10800"/>
                              </a:lnTo>
                              <a:close/>
                            </a:path>
                            <a:path fill="none" w="11958" h="21575">
                              <a:moveTo>
                                <a:pt x="9641" y="62"/>
                              </a:moveTo>
                              <a:arcTo wR="10800" hR="10800" stAng="-5769598" swAng="10939224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58,21575" path="l0,21600xee" stroked="t" o:allowincell="t" style="position:absolute;margin-left:102.15pt;margin-top:1.9pt;width:25.4pt;height:29.3pt;flip:x;mso-wrap-style:none;v-text-anchor:middle">
                <v:fill o:detectmouseclick="t" on="false"/>
                <v:stroke color="lim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550670</wp:posOffset>
                </wp:positionH>
                <wp:positionV relativeFrom="paragraph">
                  <wp:posOffset>49530</wp:posOffset>
                </wp:positionV>
                <wp:extent cx="332994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pt,3.9pt" to="384.25pt,3.9pt" stroked="t" o:allowincell="t" style="position:absolute;flip:x">
                <v:stroke color="lim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2865755</wp:posOffset>
                </wp:positionH>
                <wp:positionV relativeFrom="paragraph">
                  <wp:posOffset>88900</wp:posOffset>
                </wp:positionV>
                <wp:extent cx="0" cy="87312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5pt,7pt" to="225.65pt,75.7pt" stroked="t" o:allowincell="t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2938145</wp:posOffset>
                </wp:positionH>
                <wp:positionV relativeFrom="paragraph">
                  <wp:posOffset>88900</wp:posOffset>
                </wp:positionV>
                <wp:extent cx="0" cy="87312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7pt" to="231.35pt,75.7pt" stroked="t" o:allowincell="t" style="position:absolute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550670</wp:posOffset>
                </wp:positionH>
                <wp:positionV relativeFrom="paragraph">
                  <wp:posOffset>3810</wp:posOffset>
                </wp:positionV>
                <wp:extent cx="3302000" cy="1905"/>
                <wp:effectExtent l="635" t="9525" r="63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pt,0.3pt" to="382.05pt,0.4pt" stroked="t" o:allowincell="t" style="position:absolute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844415</wp:posOffset>
                </wp:positionH>
                <wp:positionV relativeFrom="paragraph">
                  <wp:posOffset>28575</wp:posOffset>
                </wp:positionV>
                <wp:extent cx="609600" cy="3219450"/>
                <wp:effectExtent l="635" t="10160" r="1016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21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98" h="21600">
                              <a:moveTo>
                                <a:pt x="10401" y="7"/>
                              </a:moveTo>
                              <a:arcTo wR="10800" hR="10800" stAng="-5526950" swAng="10951596"/>
                              <a:lnTo>
                                <a:pt x="10800" y="10800"/>
                              </a:lnTo>
                              <a:close/>
                            </a:path>
                            <a:path fill="none" w="11198" h="21600">
                              <a:moveTo>
                                <a:pt x="10401" y="7"/>
                              </a:moveTo>
                              <a:arcTo wR="10800" hR="10800" stAng="-5526950" swAng="10951596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98,21600" path="l0,21600xee" stroked="t" o:allowincell="t" style="position:absolute;margin-left:381.45pt;margin-top:2.25pt;width:47.95pt;height:253.45pt;mso-wrap-style:none;v-text-anchor:middle">
                <v:fill o:detectmouseclick="t" on="false"/>
                <v:stroke color="lim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315720</wp:posOffset>
                </wp:positionH>
                <wp:positionV relativeFrom="paragraph">
                  <wp:posOffset>5080</wp:posOffset>
                </wp:positionV>
                <wp:extent cx="323215" cy="395605"/>
                <wp:effectExtent l="10160" t="10160" r="1270" b="88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328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958" h="21575">
                              <a:moveTo>
                                <a:pt x="9641" y="62"/>
                              </a:moveTo>
                              <a:arcTo wR="10800" hR="10800" stAng="-5769598" swAng="10939224"/>
                              <a:lnTo>
                                <a:pt x="10800" y="10800"/>
                              </a:lnTo>
                              <a:close/>
                            </a:path>
                            <a:path fill="none" w="11958" h="21575">
                              <a:moveTo>
                                <a:pt x="9641" y="62"/>
                              </a:moveTo>
                              <a:arcTo wR="10800" hR="10800" stAng="-5769598" swAng="10939224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958,21575" path="l0,21600xee" stroked="t" o:allowincell="t" style="position:absolute;margin-left:103.6pt;margin-top:0.4pt;width:25.4pt;height:31.1pt;flip:x;mso-wrap-style:none;v-text-anchor:middle">
                <v:fill o:detectmouseclick="t" on="false"/>
                <v:stroke color="lim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520190</wp:posOffset>
                </wp:positionH>
                <wp:positionV relativeFrom="paragraph">
                  <wp:posOffset>66675</wp:posOffset>
                </wp:positionV>
                <wp:extent cx="3368675" cy="23495"/>
                <wp:effectExtent l="635" t="9525" r="635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68520" cy="23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5.25pt" to="384.9pt,7.05pt" stroked="t" o:allowincell="t" style="position:absolute;flip:y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2938145</wp:posOffset>
                </wp:positionH>
                <wp:positionV relativeFrom="paragraph">
                  <wp:posOffset>128905</wp:posOffset>
                </wp:positionV>
                <wp:extent cx="6350" cy="542925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10.15pt" to="231.8pt,52.85pt" stroked="t" o:allowincell="t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3009900</wp:posOffset>
                </wp:positionH>
                <wp:positionV relativeFrom="paragraph">
                  <wp:posOffset>18415</wp:posOffset>
                </wp:positionV>
                <wp:extent cx="9525" cy="51816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1.45pt" to="237.7pt,42.2pt" stroked="t" o:allowincell="t" style="position:absolute;flip:x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4808220</wp:posOffset>
                </wp:positionH>
                <wp:positionV relativeFrom="paragraph">
                  <wp:posOffset>1905</wp:posOffset>
                </wp:positionV>
                <wp:extent cx="579120" cy="892175"/>
                <wp:effectExtent l="83185" t="0" r="685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66600">
                          <a:off x="0" y="0"/>
                          <a:ext cx="579240" cy="89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311" h="13974">
                              <a:moveTo>
                                <a:pt x="9289" y="106"/>
                              </a:moveTo>
                              <a:arcTo wR="10800" hR="10800" stAng="-5882556" swAng="6908297"/>
                              <a:lnTo>
                                <a:pt x="10800" y="10800"/>
                              </a:lnTo>
                              <a:close/>
                            </a:path>
                            <a:path fill="none" w="12311" h="13974">
                              <a:moveTo>
                                <a:pt x="9289" y="106"/>
                              </a:moveTo>
                              <a:arcTo wR="10800" hR="10800" stAng="-5882556" swAng="6908297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ff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311,13974" path="l0,21600xee" stroked="t" o:allowincell="t" style="position:absolute;margin-left:378.55pt;margin-top:0.1pt;width:45.55pt;height:70.2pt;flip:y;mso-wrap-style:none;v-text-anchor:middle;rotation:349">
                <v:fill o:detectmouseclick="t" on="false"/>
                <v:stroke color="lime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1664970</wp:posOffset>
                </wp:positionH>
                <wp:positionV relativeFrom="paragraph">
                  <wp:posOffset>67310</wp:posOffset>
                </wp:positionV>
                <wp:extent cx="3263900" cy="1905"/>
                <wp:effectExtent l="635" t="9525" r="635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376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5.3pt" to="388.05pt,5.4pt" stroked="t" o:allowincell="t" style="position:absolute">
                <v:stroke color="lime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4850130</wp:posOffset>
                </wp:positionH>
                <wp:positionV relativeFrom="paragraph">
                  <wp:posOffset>68580</wp:posOffset>
                </wp:positionV>
                <wp:extent cx="573405" cy="866775"/>
                <wp:effectExtent l="2540" t="10795" r="10160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86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311" h="13974">
                              <a:moveTo>
                                <a:pt x="9289" y="106"/>
                              </a:moveTo>
                              <a:arcTo wR="10800" hR="10800" stAng="-5882556" swAng="6908297"/>
                              <a:lnTo>
                                <a:pt x="10800" y="10800"/>
                              </a:lnTo>
                              <a:close/>
                            </a:path>
                            <a:path fill="none" w="12311" h="13974">
                              <a:moveTo>
                                <a:pt x="9289" y="106"/>
                              </a:moveTo>
                              <a:arcTo wR="10800" hR="10800" stAng="-5882556" swAng="6908297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ff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311,13974" path="l0,21600xee" stroked="t" o:allowincell="t" style="position:absolute;margin-left:381.9pt;margin-top:5.4pt;width:45.1pt;height:68.2pt;mso-wrap-style:none;v-text-anchor:middle">
                <v:fill o:detectmouseclick="t" on="false"/>
                <v:stroke color="lime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1309370</wp:posOffset>
                </wp:positionH>
                <wp:positionV relativeFrom="paragraph">
                  <wp:posOffset>56515</wp:posOffset>
                </wp:positionV>
                <wp:extent cx="355600" cy="631190"/>
                <wp:effectExtent l="9525" t="10160" r="254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63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922" h="21552">
                              <a:moveTo>
                                <a:pt x="8677" y="211"/>
                              </a:moveTo>
                              <a:arcTo wR="10800" hR="10800" stAng="-6080143" swAng="11157795"/>
                              <a:lnTo>
                                <a:pt x="10800" y="10800"/>
                              </a:lnTo>
                              <a:close/>
                            </a:path>
                            <a:path fill="none" w="12922" h="21552">
                              <a:moveTo>
                                <a:pt x="8677" y="211"/>
                              </a:moveTo>
                              <a:arcTo wR="10800" hR="10800" stAng="-6080143" swAng="11157795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ff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922,21552" path="l0,21600xee" stroked="t" o:allowincell="t" style="position:absolute;margin-left:103.1pt;margin-top:4.45pt;width:27.95pt;height:49.65pt;flip:x;mso-wrap-style:none;v-text-anchor:middle">
                <v:fill o:detectmouseclick="t" on="false"/>
                <v:stroke color="lime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562735</wp:posOffset>
                </wp:positionH>
                <wp:positionV relativeFrom="paragraph">
                  <wp:posOffset>34290</wp:posOffset>
                </wp:positionV>
                <wp:extent cx="3323590" cy="1905"/>
                <wp:effectExtent l="635" t="9525" r="63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2352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05pt,2.7pt" to="384.7pt,2.8pt" stroked="t" o:allowincell="t" style="position:absolute;flip:y">
                <v:stroke color="lime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2895600</wp:posOffset>
                </wp:positionH>
                <wp:positionV relativeFrom="paragraph">
                  <wp:posOffset>43180</wp:posOffset>
                </wp:positionV>
                <wp:extent cx="6350" cy="840105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84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.4pt" to="228.45pt,69.5pt" stroked="t" o:allowincell="t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2974340</wp:posOffset>
                </wp:positionH>
                <wp:positionV relativeFrom="paragraph">
                  <wp:posOffset>69850</wp:posOffset>
                </wp:positionV>
                <wp:extent cx="12700" cy="815340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8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pt,5.5pt" to="235.15pt,69.65pt" stroked="t" o:allowincell="t" style="position:absolute;flip:x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809750</wp:posOffset>
                </wp:positionH>
                <wp:positionV relativeFrom="paragraph">
                  <wp:posOffset>22860</wp:posOffset>
                </wp:positionV>
                <wp:extent cx="3070225" cy="22860"/>
                <wp:effectExtent l="635" t="9525" r="635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080" cy="23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.8pt" to="384.2pt,3.55pt" stroked="t" o:allowincell="t" style="position:absolute">
                <v:stroke color="lim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2901950</wp:posOffset>
                </wp:positionH>
                <wp:positionV relativeFrom="paragraph">
                  <wp:posOffset>149860</wp:posOffset>
                </wp:positionV>
                <wp:extent cx="6350" cy="49339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11.8pt" to="228.95pt,50.6pt" stroked="t" o:allowincell="t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2974340</wp:posOffset>
                </wp:positionH>
                <wp:positionV relativeFrom="paragraph">
                  <wp:posOffset>149860</wp:posOffset>
                </wp:positionV>
                <wp:extent cx="6350" cy="468630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4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pt,11.8pt" to="234.65pt,48.65pt" stroked="t" o:allowincell="t" style="position:absolute;flip:x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Laboratorio d’orientamento formativo - Numero 0 - Nuova scuola media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cheda 1 - Schema della progettazione triennale per profili di competenza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20:05:00Z</dcterms:created>
  <dc:creator>Marco Paolo Dellabiancia</dc:creator>
  <dc:description/>
  <dc:language>en-US</dc:language>
  <cp:lastModifiedBy>Marco Paolo Dellabiancia</cp:lastModifiedBy>
  <dcterms:modified xsi:type="dcterms:W3CDTF">2008-01-05T13:20:00Z</dcterms:modified>
  <cp:revision>37</cp:revision>
  <dc:subject/>
  <dc:title/>
</cp:coreProperties>
</file>